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7" w:right="37" w:hanging="0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  <w:t>Biochem 03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is the genetic problem in Down's Syndrome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trisomy 21 chromosomal imbalance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is the inheritance of Krabbe's disease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Autosomal recessive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is the inheritance pattern and carrier frequency in Tay-Sach's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Autosomal recessive; 1:30 in Jews of European descent and 1:300 in the general populaition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is the inheritance pattern of Ehlers-Danlos syndrome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b w:val="false"/>
          <w:bCs w:val="false"/>
          <w:color w:val="FF0000"/>
          <w:sz w:val="36"/>
          <w:szCs w:val="36"/>
        </w:rPr>
        <w:t>10 types of this syndrome: Type IV - Auto Dominant, Type VI - Auto Recessive, Type IX - X-linked recessive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is the inheritance pattern of Gaucher's disease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Autosomal recessive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is the inheritance pattern of xeroderma pigmentosa? ... </w:t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autosomal recessive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is the inheritiance pattern of Fabry's disease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X-linked recessive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is the lab symptoms of G6PD defiency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Heinz Bodies: altered hemoglobin precipitate in RBC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is the most distinguishing finding in Tay-Sach's disease on Physical exam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cherry red Macula; these patients die by 3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is the pathogneumonic cell type founde in Gaucher's disease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Gaucher's cells with the characteristic 'crinkled paper' appearance of enlarged cytoplasm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is the pattern of inheritance of Leber's hereditary optic neuropathy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mitochondrial inheritance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is the phenotype in Osteogenesis imperfecta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increased susceptibility to fractures;connective tissue fragility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is the phenotype of Down's syndrome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Mental and growth retardation, dysmorphic features, internal organ anomalies especially heart problems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is the phenotype of Fragile X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mental retardation, characteristic facial features, large testes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is the predominant problem in Ehlers-Danlos syndrome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Faulty collagen synthesis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is the prevalance of cystic fibrosis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1:2000 whites; very rare among Asians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is the prevalence of Neurofibromatosis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1:3000 with 50% being new mutations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is the prevalence of Down's syndrome and what are the risk factors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1:800; increased risk with advanced maternal age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is the prevalence of Duchenne's musc. dys.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1:300; 33% new mutations </w:t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is the prevalence of Fragile X- associated mental retardation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1:1500 males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is the prevalence of osteogenesis imperfecta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b w:val="false"/>
          <w:bCs w:val="false"/>
          <w:color w:val="FF0000"/>
          <w:sz w:val="36"/>
          <w:szCs w:val="36"/>
        </w:rPr>
        <w:t>1:10000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is the prevalence of Phenylketonuria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1:10000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is the priamry defect in Fructose intolerance and how is it inherited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defiency of aldolase B, autosomal recessive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is the primary defect in Alkaptonuria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congenital defiency of homogentisic acid oxidase in the degradative pathway of tyrosine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is the primary defect(s) found in Phenylketoneuria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either 1.decreased phenylalanie hydroxylase or 2. decreased tetrahydrobiopterin cofactor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is the rate-limiting enzyme in the Hexose-Monophosphate shunt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Glucose-6-phosphate dehydrogenase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is the result of pyruvate dehydrognase deficiency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backup of substrate (pyruvate and alanine) resulting in lactic acidosis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is the specific defect in Xeroderma pigmentosa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defective excision repair such as uvr ABC exonuclease; have inability to repair thymidine dimer formed by UV light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is the treament of Cystinuria and what is a possible consequence of not treating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Acetazolamide to alkalanize the urine; cystine kidney stones due to excess cysteine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is the treatment of fructose intolerance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color w:val="FF0000"/>
          <w:sz w:val="36"/>
          <w:szCs w:val="36"/>
        </w:rPr>
        <w:t xml:space="preserve">decrease intake of both fructose and sucrose (glucose + fructose)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is the treatment of Homocystinuria? ... </w:t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rFonts w:cs="Symbol"/>
          <w:color w:val="FF0000"/>
          <w:sz w:val="36"/>
          <w:szCs w:val="36"/>
        </w:rPr>
        <w:t></w:t>
      </w:r>
      <w:r>
        <w:rPr>
          <w:color w:val="FF0000"/>
          <w:sz w:val="36"/>
          <w:szCs w:val="36"/>
        </w:rPr>
        <w:t xml:space="preserve">  </w:t>
      </w:r>
      <w:r>
        <w:rPr>
          <w:color w:val="FF0000"/>
          <w:sz w:val="36"/>
          <w:szCs w:val="36"/>
        </w:rPr>
        <w:t xml:space="preserve">1) For a defiency in cystathionine synthase tx by decreasing Met and increasing Cys in diet </w:t>
      </w:r>
    </w:p>
    <w:p>
      <w:pPr>
        <w:pStyle w:val="NormalWeb"/>
        <w:rPr/>
      </w:pPr>
      <w:r>
        <w:rPr>
          <w:rFonts w:cs="Symbol"/>
          <w:color w:val="FF0000"/>
          <w:sz w:val="36"/>
          <w:szCs w:val="36"/>
        </w:rPr>
        <w:t></w:t>
      </w:r>
      <w:r>
        <w:rPr>
          <w:color w:val="FF0000"/>
          <w:sz w:val="36"/>
          <w:szCs w:val="36"/>
        </w:rPr>
        <w:t xml:space="preserve">  </w:t>
      </w:r>
      <w:r>
        <w:rPr>
          <w:color w:val="FF0000"/>
          <w:sz w:val="36"/>
          <w:szCs w:val="36"/>
        </w:rPr>
        <w:t xml:space="preserve">2) For decreased affinity of synthase Tx by increasing vitamin B6 in diet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is the Tx of galactosemia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Exclude galactose and lactose (galactose +glucose) form diet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offspring of females affected with a mitochondrial inherited disease will be effected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all offspring can be effected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percent of offspring from two autosomal recessive carrier parents will be effected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b w:val="false"/>
          <w:bCs w:val="false"/>
          <w:color w:val="FF0000"/>
          <w:sz w:val="36"/>
          <w:szCs w:val="36"/>
        </w:rPr>
        <w:t>25%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percent of sons of a heterazygous mother carrying an x-linked disease will be effected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b w:val="false"/>
          <w:bCs w:val="false"/>
          <w:color w:val="FF0000"/>
          <w:sz w:val="36"/>
          <w:szCs w:val="36"/>
        </w:rPr>
        <w:t>50%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period of life do autosomal dominant defects present in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often present clinically after puberty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three phenyl ketones build up in the urine of PKU patients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phenylacetate, phenyllactate, phenylpyruvate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to thyroxine and Dopa have in common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both derived form tyrosine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type of genetic error is usually more severe: autosomal recessive or dominant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AR disorders are often more severe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type of inheritance is transmitted only through mothers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mitochondrial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en do patients usually present with autosomal recessive disorders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present in childhood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y are RBC so susceptible to Glycolytic enzyme def.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RBC's metabolize glucose anaerobically (no mitochondria) and depend on glycolysis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y do people with fructose intolerance become hypoglycemic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Deficient aldolase B causes the accumulation of Fructose 1-phosphate which acts as a phosphate sink and traps the phosphate. Decreased phosphate availability inhibits glycogenolysis and gluconeogenesis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X-linked recessive disease is often more severe in males or females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males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1,3-BPG to 2,3-BPG via what enzyme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bisphosphoglycerate mutase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Common precursor for prostaglandins, -thromboxanes, -leukotrienes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b w:val="false"/>
          <w:bCs w:val="false"/>
          <w:color w:val="FF0000"/>
          <w:sz w:val="36"/>
          <w:szCs w:val="36"/>
        </w:rPr>
        <w:t>Arachidonate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At body pH, what AA are negatively charged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Asp and Glu; His is neutral at pH 7.4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At body pH, what AA are positvely charged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Arg and Lys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ATP to cAMP via what enzyme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adenylate cyclase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By what rxn order kinetics does alcohol dehydrogenase operate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zero order kinetics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Choline to ACh via what enzyme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choline acetyltransferase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Contrast glucagon and insulin.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glucagon phosphorylates stuff, -turns glycogen synthase off and phosphorylase on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Contrast hexokinase and glucokinase.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hexokinase throughout the body, -GK in liver and has lower affinity but higher capacity for glucose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Are hexokinase and glucokinase inhibited by G6P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only HK is feedback inhibited by G6P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Does insulin affect glucose uptake of brain, RBC's and liver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No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Does insulin inhibit glucagon release by alpha cells of pancreas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Yes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Fructose-6-phosphate to fructose-1,6-bis-P via what enzyme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PFK (rate limiting step of glycolysis)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glutamate to GABA via what enzyme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glutamate decarboxylase (requires vit. B6)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GTP to cGMP via what enzmye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guanylate cyclase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How are ketone bodies excreted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in urine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How are ketone bodies formed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FA and AA converted to acetoacetate and b-hydroxybutyrate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How do the statin drugs work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they inhibit HMG-CoA reductase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How does disulfiram work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inhibits acetylaldehyde dehydrogenase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How does FA enter the cytosol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via citrate shuttle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How does FA enter the mitochondria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via the carnitine shuttle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How does lead affect heme synthesis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inhibits ALA dehydratase and ferrochelatase prevents incorporation of Fe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How does the brain metabolize ketone bodies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to 2 molecules of acetyl coA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How is bilirubin removed from the body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collected by liver, conjugated with glucuronate excreted in bile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How is ethanol metabolized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Ethanol oxidized to acetylaldehyde by alcohol dehydrogenase and NAD+; acetalaldehyde oxidized to acetate by acetylaldehyde dehydrogenase and NAD+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How is FA entering the mitochondria inhibited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By cytoplasmic malonyl-CoA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How is glutamate converted to a-ketogluturate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By the loss of ammonium and reduction of NADP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How is glutamine converted to glutamate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b w:val="false"/>
          <w:bCs w:val="false"/>
          <w:color w:val="FF0000"/>
          <w:sz w:val="36"/>
          <w:szCs w:val="36"/>
        </w:rPr>
        <w:t>By the loss of ammonium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How is heme catabolized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scavenged from RBC's and Fe+2 is reused </w:t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How is LDL uptake undergone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by target cells through receptor-mediated endocytosis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How is most plasma cholesterol esterified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LCAT(lecithin-cholesterol acyltransferase)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How is NAD+ generally used metabolically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catabolic processes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How is NADPH generally used metabolically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anabolic processes (steroid and FA synthesis), repiratory burst, P-450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How is TCA regulated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by need for ATP and supply of NAD+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How many ATP's per acetyl CoA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12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How many ATP equivalants are needed to generate glucose from pyruvate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b w:val="false"/>
          <w:bCs w:val="false"/>
          <w:color w:val="FF0000"/>
          <w:sz w:val="36"/>
          <w:szCs w:val="36"/>
        </w:rPr>
        <w:t>6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How many enzyme activities does pyruvate dehydrognase possess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b w:val="false"/>
          <w:bCs w:val="false"/>
          <w:color w:val="FF0000"/>
          <w:sz w:val="36"/>
          <w:szCs w:val="36"/>
        </w:rPr>
        <w:t>3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How many moles of ATP are generated aerobically through G3P shuttle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36 ATP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How many moles of ATP are generated aerobically through malate shuttle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38 ATP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How many moles of ATP are generated anaerobically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2 ATP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In what tissue does heme synthesis occur (2)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liver and bone marrow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Insulin mneumonic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b w:val="false"/>
          <w:bCs w:val="false"/>
          <w:color w:val="FF0000"/>
          <w:sz w:val="36"/>
          <w:szCs w:val="36"/>
        </w:rPr>
        <w:t>insulin moves glucose into cells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Is Serum C peptide present with exogenous insulin intake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No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Kwashikor results from a protein deficient MEAL (what does mneumonic MEAL stand for?)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Malabsorption, Edema, Anemia, Liver (fatty)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Mnemonic for gluconeogenesis irreversible enzymes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Pathway Produces Fresh Glucose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Mnemonic for SAM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SAM the methyl donor man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Name 6 common products of pyruvate metabolism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glucose, lactate, Acetyl CoA+CO2, OAA, Alanine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Name the activated carriers with associated moleclues: one carbon units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tetrahydrofolates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Name the activated carriers with associated moleclues: phosphoryl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ATP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Name the activated carriers with associated moleclues: CH(3) groups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SAM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Name the activated carriers with associated moleclues: Choline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CDP-choline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Name the activated carriers with associated moleclues: electrons carriers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NADH, NADPH, FADH(2)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Name the activated carriers with associated moleclues: Acyl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coenzyme A, lipoamide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Name the activated carriers with associated moleclues: CO(2)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biotin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Name the activated carriers with associated moleclues: Aldehydes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TPP 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Name the activated carriers with associated moleclues: Glucose 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UDP-glucose 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8496" w:h="5669"/>
      <w:pgMar w:left="432" w:right="792" w:gutter="0" w:header="720" w:top="776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SansMS"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04">
              <wp:simplePos x="0" y="0"/>
              <wp:positionH relativeFrom="page">
                <wp:posOffset>4504055</wp:posOffset>
              </wp:positionH>
              <wp:positionV relativeFrom="paragraph">
                <wp:posOffset>-6921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5.45pt;mso-position-vertical-relative:text;margin-left:354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ComicSansMS" w:hAnsi="ComicSansMS" w:cs="ComicSansMS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80" w:after="280"/>
      <w:ind w:left="757" w:right="37" w:hanging="0"/>
      <w:outlineLvl w:val="2"/>
    </w:pPr>
    <w:rPr>
      <w:rFonts w:ascii="Arial" w:hAnsi="Arial" w:cs="Arial"/>
      <w:color w:val="000000"/>
      <w:sz w:val="20"/>
      <w:szCs w:val="22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7z1">
    <w:name w:val="WW8Num97z1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2">
    <w:name w:val="WW8Num125z2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ym1">
    <w:name w:val="sym1"/>
    <w:basedOn w:val="DefaultParagraphFont"/>
    <w:qFormat/>
    <w:rPr>
      <w:rFonts w:ascii="Symbol" w:hAnsi="Symbol" w:cs="Symbol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lain1">
    <w:name w:val="plain1"/>
    <w:basedOn w:val="DefaultParagraphFon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Links">
    <w:name w:val="links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000000"/>
      <w:sz w:val="18"/>
      <w:szCs w:val="18"/>
    </w:rPr>
  </w:style>
  <w:style w:type="paragraph" w:styleId="BlockText">
    <w:name w:val="Block Text"/>
    <w:basedOn w:val="Normal"/>
    <w:qFormat/>
    <w:pPr>
      <w:spacing w:before="280" w:after="280"/>
      <w:ind w:left="1477" w:right="757" w:hanging="0"/>
    </w:pPr>
    <w:rPr>
      <w:rFonts w:ascii="Arial" w:hAnsi="Arial" w:cs="Arial"/>
      <w:color w:val="000000"/>
      <w:sz w:val="16"/>
      <w:szCs w:val="22"/>
    </w:rPr>
  </w:style>
  <w:style w:type="paragraph" w:styleId="Subtitle">
    <w:name w:val="Subtitle"/>
    <w:basedOn w:val="Normal"/>
    <w:next w:val="TextBody"/>
    <w:qFormat/>
    <w:pPr>
      <w:spacing w:before="280" w:after="280"/>
    </w:pPr>
    <w:rPr>
      <w:rFonts w:ascii="Arial" w:hAnsi="Arial" w:cs="Arial"/>
      <w:b/>
      <w:bCs/>
      <w:color w:val="000000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 path-notecards-block1-ch1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7:29:00Z</dcterms:created>
  <dc:creator>WVU HSC Student</dc:creator>
  <dc:description/>
  <dc:language>en-US</dc:language>
  <cp:lastModifiedBy>WVU HSC Student</cp:lastModifiedBy>
  <dcterms:modified xsi:type="dcterms:W3CDTF">2004-11-17T04:48:00Z</dcterms:modified>
  <cp:revision>21</cp:revision>
  <dc:subject/>
  <dc:title>Long bones</dc:title>
</cp:coreProperties>
</file>